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łącznik nr 7</w:t>
      </w:r>
    </w:p>
    <w:p>
      <w:pPr>
        <w:pStyle w:val="Heading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UMOWA  NR ......./2010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>zawarta w dniu ....................... 2010 r. w  Wałbrzychu  pomiędz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Gminą Wałbrzych - Zarządem  Dróg  i Komunikacji w Wałbrzychu </w:t>
      </w:r>
      <w:r>
        <w:rPr>
          <w:sz w:val="22"/>
        </w:rPr>
        <w:t>z siedzibą przy ul. Armii Krajowej 35, 58-302 Wałbrzych, reprezentowanym przez: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 zwanym dalej</w:t>
      </w:r>
      <w:r>
        <w:rPr>
          <w:b/>
          <w:sz w:val="22"/>
        </w:rPr>
        <w:t xml:space="preserve"> „Zamawiającym”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reprezentowanym przez:</w:t>
      </w:r>
    </w:p>
    <w:p>
      <w:pPr>
        <w:pStyle w:val="Normal"/>
        <w:rPr/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. zwanym dalej </w:t>
      </w:r>
      <w:r>
        <w:rPr>
          <w:b/>
          <w:sz w:val="22"/>
        </w:rPr>
        <w:t xml:space="preserve">„Wykonawcą”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a podstawie rozstrzygniętego zamówienia publicznego prowadzonego w trybie przetargu nieograniczonego z dnia ………………….. (BZP ……………….) na zadanie pn. „Zakup, dostawa i montaż 7 wiat przystankowych wraz ze słupkami na rozkłady jazdy na przystankach komunikacji miejskiej w Wałbrzychu” Zamawiający zleca, a Wykonawca zobowiązuje się wykonać przedmiot umowy zgodnie z warunkami określonymi w niniejszej umowie oraz w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i istotnych warunków zamówienia,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Wykonawc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dokumentacji – zwymiarowanych rysunkach technicznych wiat przystankowych i słupków na rozkłady jaz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osiada wolne od wszelkich obciążeń prawo własności wiat przystankowych i słupków na rozkłady jazdy, które zostaną zamontowane na przystankach autobusowych zlokalizowanych w Wałbrzychu w miejscach wskazanych w ust. 3 i że przenosi na Zamawiającego prawo własności z dniem protokolarnego odbioru przedmiotu umowy przez Zamawiającego, po uznaniu przez Zamawiającego, że przedmiot umowy został wykonany należyc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iaty przystankowe oraz słupki na rozkłady jazdy zostaną zamontowane na przystankach autobusowych zlokalizowanych w Wałbrzychu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l. Podwale /ul. Forteczna – kierunek Śródmieśc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l. Podwale /ul. Palisadowa – kierunek Śródmieśc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al. Podwale /ul. Basztowa – kierunek Śródmieśc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al. Podwale /ul. Hetmańska – kierunek Śródmieśc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al. Podwale /ul. Kasztelańska – kierunek Śródmieśc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l. Wrocławskiej /pętla autobusowa linii komunikacyjnych miejskich nr 9 i nr 12 – kierunek Śródmieśc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l. Daszyńskiego 20 – kierunek Glinik Star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ogi dot. 6 wiat przystankowych na al. Podwale i ul. Wrocławski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 wiaty modułowa, lekka, przystosowana do łatwego montażu i demontażu wiaty,             a także wymiany lub naprawy poszczególnych modułów, dach wsparty na słupka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zkielet konstrukcji z profili stalowych zabezpieczonych przed działaniem warunków atmosferycznych (ocynkowany ogniowo), lakierowany proszkowo, malowany w kolorze podanym przez Zamawiającego (dach - kolor żółty, profile szkieletu konstrukcji - kolor czerwon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enie ścian bocznych i tylnych ze szkła hartowanego o grubości min. 8 m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ach wypukły wypełniony poliwęglanem komorowym przyciemnionym o grubości min. 6mm wyposażony w dwie rynny z przodu i z tył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ługość wiaty 3 modułowej 5450mm ± 50m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miar ściany bocznej 1400mm ± 50m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ry dachu 5450mm ± 50mm na 1650mm ±50m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ska: ławka z drewna iglastego na całej długości wiaty o grubości 40mm, pokryta lakierobejcą w kolorze brązow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 na śmieci z blachy ocynkowanej o grubości 2mm z daszkiem i napisem „ZDiK W-ch”, mocowany do wiaty, w kolorze żółt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ata montowana na fundamentach (fundamenty mają być prefabrykowane punktowe)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ogi dot. wiaty przystankowej na ul. Daszyńskieg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 wiaty modułowa, lekka, przystosowana do łatwego montażu i demontażu wiaty,             a także wymiany lub naprawy poszczególnych modułów, dach wsparty na słupka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zkielet konstrukcji z profili stalowych zabezpieczonych przed działaniem warunków atmosferycznych (ocynkowany ogniowo), lakierowany proszkowo, malowany w kolorze podanym przez Zamawiającego (dach - kolor żółty, profile szkieletu konstrukcji - kolor czerwony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pełnienie ścian bocznych i tylnych ze szkła hartowanego o grubości min. 8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ach wypukły wypełniony poliwęglanem komorowym przyciemnionym o grubości min. 6mm wyposażony w dwie rynny z przodu i z tył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ługość wiaty 3 modułowej 4020mm ± 20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miar ściany bocznej - ścianka z cofniętym słupkiem 500mm ± 20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miary dachu 4650mm ± 20mm na 1000mm±20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ska: ławka z drewna iglastego na całej długości wiaty o grubości 40mm, pokryta lakierobejcą w kolorze brązowy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 na śmieci z blachy ocynkowanej o grubości 2mm z daszkiem i napisem „ZDiK W-ch”, mocowany do wiaty, w kolorze żółty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ata montowana na fundamentach (fundamenty mają być prefabrykowane punktowe)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ogi dot. słupków na rozkłady jazdy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ama wykonana z kształtowników zamkniętych stalowych ocynkowanych o zamkniętym przekroju o wymiarach 60mm x 40m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3500mm± 20m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erokość 620mm± 20m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posażenie: blacha stalowa ocynkowana o wymiarach 900mm x 540mm, mocowana wewnątrz słupka z miejscem na znak D-15, informację o nazwie przystanku oraz numery linii komunikacyjnych, tablica dwustronna z ramką stalową umieszczona wewnątrz o wymiarach 540mm x 750mm z częścią wysuwaną na rozkłady jazdy, pokryta pleksi o grubości 2 m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lor konstrukcji czerwon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aty przystankowe oraz słupki na rozkłady jazdy Wykonawca zobowiązany jest dostarczyć                   i wykonać zgodnie z wymaganiami podanymi w opisie przedmiotu zamówienia oraz zgodnie                  z dokumentacją – zwymiarowanymi rysunkami technicznymi wiat przystankowych i słupków na rozkłady jazdy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Przedmiot umowy będzie wolny od wszelkich obciążeń, będzie dobrej jakości i będzie posiadał świadectwo jakości stwierdzające zgodność z obowiązującymi normami technicznym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lokalizacji na ul. Wrocławskiej i al. Podwale Wykonawca zobowiązany jest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oordynować montaż wiat przystankowych i słupków na rozkłady jazdy z wykonawcami robót drogowych i Zamawiający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godnić technologię robót z Zamawiającym i wykonawcą robót drogow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lokalizacji na ul. Daszyńskiego montaż wiaty przystankowej i słupka na rozkłady jazdy obejmuje również doprowadzenie do stanu pierwotnego miejsca montażu poprzez uprzątnięcie terenu, usunięcie pozostałości ziemi, obróbkę nawierzchni przy pomocy materiałów                         i technologii użytej przy budowie odtwarzanej powierzchni przystank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zobowiązany jest powiadomić Zamawiającego na piśmie przesłanym faksem                       o terminie montażu wiat przystankowych i słupków na rozkłady jazdy co najmniej na 5 dni przed montażem. Brak odpowiedzi na powiadomienie ze strony Zamawiającego oznacza akceptację termin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w niniejszej umowie i w załącznikach do umowy Wykonawca zobowiązany jest stosować się do obowiązujących przepisów prawa budowlanego oraz norm państwowych i branżowych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kona przedmiot umowy siłami własnymi oraz podwykonawców w zakresie zgłoszonym w ofercie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umowy przez podwykonawców nie zwalnia Wykonawcy z odpowiedzialności lub obowiązków wynikających z niniejszej umowy lub z przepisów obowiązującego prawa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działania i zaniechania podwykonawców jak za działania włas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realizacji całego zamówienia, z uwzględnieniem postanowień § 1 ust. 8 niniejszej umowy: do 25 października 2010 r.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dwie wiaty przystankowe oraz dwa słupki na rozkłady jazdy na ul. Wrocławskiej i na                             ul. Daszyńskiego do 10 września 2010 r.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pięć wiat przystankowych oraz pięć słupków na rozkłady jazdy na al. Podwale do 25 październik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2"/>
          <w:szCs w:val="22"/>
        </w:rPr>
        <w:t>Do kontaktów z Wykonawcą z ramienia Zamawiającego upoważniony jest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…………………………………………………………</w:t>
      </w:r>
      <w:r>
        <w:rPr>
          <w:sz w:val="22"/>
          <w:szCs w:val="22"/>
        </w:rPr>
        <w:t>.., tel. …………………………………..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Osobą nadzorującą realizację prac z ramienia Wykonawcy jest ......................., tel. .................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 wykonaniu przedmiotu umowy (odpowiednio wiat przystankowych i słupków na rozkłady jazdy na ul. Wrocławskiej i na ul. Daszyńskiego oraz wiat przystankowych i słupków na rozkłady jazdy na al. Podwale) Wykonawca zobowiązany jest zgłosić Zamawiającemu odbiór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dbiór dokonany zostanie w ciągu 3 dni roboczych od dnia zgłoszenia w dniu roboczym                        w godzinach urzędowania Zamawiającego od godz. 7:30 do godz. 15:3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orządzony zostanie protokó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, gdy przedmiot umowy zostanie wykonany zgodnie z niniejszą umową                                i załącznikami do niej Zamawiający potwierdzi fakt należytego wykonania umowy, w przypadku, gdy przedmiot umowy nie zostanie wykonany zgodnie z niniejszą umową i załącznikami do niej Zamawiający wyznaczy termin (nie dłuższy niż 7 dni) do usunięcia wad i uster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uznaje się za wykonany w terminach określonych w § 2 niniejszej umowy, jeżeli Wykonawca zgłosi przedmiot umowy do odbioru odpowiednio do 10 września 2010 r. i do 25 października 2010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i Wykonawca po upływie okresu rękojmi związanej z zabezpieczeniem należytego wykonania umowy oraz po upływie okresu gwarancji dokonają odbioru po upływie okresu rękojmi oraz odbioru pogwarancyjnego. Z czynności odbioru sporządzony zostanie protokół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udziela gwarancji na przedmiot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montaż wiat przystankowych i słupków na rozkłady jazdy – 12 miesięc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a powłokę lakierniczą wiat przystankowych i słupków na rozkłady jazdy – 24 miesiąc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a konstrukcję stalową ocynkowaną wiat przystankowych i słupków na rozkłady jazdy –                       48 miesięcy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icząc od dnia przyjęcia przedmiotu umowy przez Zamawiającego jako należycie wykonan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gwarancyjne Wykonawca przekaże Zamawiającemu w dniu przyjęcia przedmiotu umowy jako należycie wykonan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sunięcia wad i usterek, które wystąpią w okresie gwarancji              w ciągu 14 dni od ich ujawnienia przez Wykonawcę lub powiadomienia o ich wystąpieniu przez Zamawiającego. O wadach i usterkach Zamawiający będzie powiadamiał Wykonawcę na piśmie przekazanym faks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stala się wysokość wynagrodzenia Wykonawcy za wykonanie całego przedmiotu zamówienia na kwotę ……………………. zł. netto (słownie: …………………………….. zł. netto), ……………………. zł. brutto (słownie: …………………………….. zł. brutto), w tym VAT …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zakup, dostawę i montaż (w tym transport do miejsca przeznaczenia, ubezpieczenie) każdej wiaty na al. Podwale i ul. Wrocławskiej wynosi ………………………. zł. netto /1 wiatę, ………………………. zł. brutto /1 wiatę, w tym VAT …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zakup, dostawę i montaż wiaty (w tym transport do miejsca przeznaczenia, ubezpieczenie) na ul. Daszyńskiego wynosi ………………………. zł. netto, ………………………. zł. brutto, w tym VAT …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zakup, dostawę i montaż (w tym transport do miejsca przeznaczenia, ubezpieczenie) każdego słupka na rozkłady jazdy wynosi ………………………. zł. netto /1 słupek, ………………………. zł. brutto /1 słupek, w tym VAT …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będzie płatne na podstawie faktur wystawionych przez Wykonawcę, w terminie 30 dni licząc od dnia otrzymania faktury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wystawi pierwszą fakturę po odbiorze przedmiotu umowy w części dot.                            ul. Wrocławskiej i ul. Daszyńskiego po protokolarnym przejęciu i uznaniu przez Zamawiającego, że przedmiot umowy został wykonany zgodnie z niniejszą umową i załącznikami do n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stawi drugą fakturę po odbiorze przedmiotu umowy w części dot. al. Podwale po protokolarnym przejęciu i uznaniu przez Zamawiającego, że przedmiot umowy został wykonany zgodnie z niniejszą umową i załącznikami do n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będzie płatne z rachunku bankowego Zamawiającego ……………………………………………………………….…. na rachunek bankowy Wykonawcy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nie będzie cedował należności wynikających z niniejszej umowy na osoby trzec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prawną za szkody powstałe w czasie i w następstwie prowadzonych prac realizowanych zgodnie z przedmiotem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zkodzenie instalacji naniesionych na planie uzbrojenia terenu oraz tych instalacji, których istnienie można było przewidzieć w trakcie montażu wiat przystankowych i słupków na rozkłady jaz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zkodzenie i zniszczenia spowodowane przez Wykonawcę w terenie sąsiadującym                                 z przekazanym terenem montażu wiat przystankowych i słupków na rozkłady jaz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zkody i zniszczenia spowodowane w terenie przekazanym Wykonawcy, w tym w elementach terenu i jego urządzeniach, które będą użytkowane po zakończeniu montażu wiat przystankowych i słupków na rozkłady jazdy, zieleńcach, krzewach, drzewach, znakach drogowych, chodnikach, jezdniach, ogrodzeniach, małej architekturze, itp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dy osób trzecich powstałe w wyniku montażu wiat przystankowych i słupków na rozkłady jazdy niezgodnie z obowiązującymi przepisam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kody i zniszczenia spowodowane w zamontowanych wiatach przystankowych i słupkach na rozkłady jazdy na skutek zdarzeń losowych i innych powstałych przed odbiorem końcowym Wykonawca naprawia na własny kosz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ponosi odpowiedzialność także za szkody powstałe wskutek nie wykonania lub nienależytego wykonania przedmiotu umowy w stosunku do osób trzecich, w tym w stosunku do wykonawców robót drogowych na ul. Wrocławskiej i al. Podwal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ubezpieczony od odpowiedzialności cywilnej z tytułu prowadzonej działalności gospodarczej w okresie obowiązywania niniejszej umowy. Polisa ubezpieczeniowa stanowi załącznik do niniejszej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2"/>
        </w:rPr>
      </w:pPr>
      <w:r>
        <w:rPr>
          <w:sz w:val="22"/>
        </w:rPr>
        <w:t>Strony ustalają odpowiedzialność w formie kar umownych z następujących tytułów i w podanych wysokości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2"/>
        </w:rPr>
        <w:t xml:space="preserve">w razie nie wywiązywania się Wykonawcy z realizacji umowy w zakresie powierzonych mu </w:t>
      </w:r>
      <w:r>
        <w:rPr>
          <w:sz w:val="22"/>
          <w:szCs w:val="22"/>
        </w:rPr>
        <w:t>zadań, Zamawiający może naliczyć Wykonawcy kary umow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dzień opóźnienia w terminach wykonania prac określonych w § 2 w wysokości            100,00 zł. za każdy dzień opóźnienia,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ara będzie naliczana także w przypadku wyznaczenia przez Zamawiającego dodatkowego terminu do usunięcia wad i usterek, o którym mowa w § 4 ust. 4 niniejszej umow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dzień opóźnienia w terminie usunięcia wad i usterek w okresie gwarancji w wysokości 100,00 zł. za każdy dzień opóźn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tytułu odstąpienia przez Wykonawcę od umowy z przyczyn niezależnych od Zamawiającego, Zamawiający może naliczyć karę umowną w wysokości 5.000,00 zł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sz w:val="22"/>
          <w:szCs w:val="22"/>
        </w:rPr>
        <w:t xml:space="preserve">z tytułu odstąpienia przez Zamawiającego od umowy z przyczyn niezależnych od Wykonawcy, Wykonawca może naliczyć karę umowną w wysokości 5.000,00 zł., z uwzględnieniem § 9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2"/>
          <w:szCs w:val="22"/>
        </w:rPr>
        <w:t>Zamawiający może potrącać  kary umowne z wynagrodzenia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2"/>
        </w:rPr>
        <w:t>Zamawiającemu przysługuje prawo do odstąpienia od umowy w razie wystąpienia istotnej   zmiany okoliczności powodującej, że wykonanie umowy nie leży w interesie publicznym, czego  nie można było przewidzieć  w chwili zawarcia umowy; odstąpienie od umowy w tym wypadku   może nastąpić w terminie 30 dni od powzięcia wiadomości o powyższych  okoliczności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2"/>
        </w:rPr>
      </w:pPr>
      <w:r>
        <w:rPr>
          <w:sz w:val="22"/>
        </w:rPr>
        <w:t>W przypadku określonym w ust. 1 Wykonawca może żądać jedynie wynagrodzenia należnego mu z tytułu wykonania części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bezpieczenie należytego wykonania umowy w wysokości 7% ceny całkowitej podanej w ofercie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wnoszenie zabezpieczenia do ustalonej wysokości w jednym lub kilku formach określonych w art. 148 ust. 1 ustawy - Prawo zamówień 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zostało wniesione przed podpisaniem umowy                 w formie …………………………………….…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wynosi ............. zł. (słownie: ................ złotych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ęść zabezpieczenia gwarantująca zgodne z umową wykonanie dostawy (70% całości zabezpieczenia) stanowiąca kwotę  ................ zł.  zostanie zwolniona w ciągu 30 dni od dnia przekazania przez Wykonawcę całego przedmiotu umowy i przyjęcia go przez Zamawiającego, jako należycie wykona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kwoty służąca do zabezpieczenia roszczeń wynikających z rękojmi za wady wynosi 30% kwoty zabezpieczenia należytego wykonania umowy, tj. .................... zł. i zostanie zwolniona nie później niż w 15 dniu po upływie okresu rękojmi za wad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ry wynikłe na tle realizacji niniejszej umowy będą rozstrzygane przez właściwy dla siedziby Zamawiającego sąd powszechn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zględniając postanowienia art. 144 ustawy – Prawo zamówień publicznych Zamawiający dopuszcza ewentualną zmianę istotnych postanowień umownych w przypadkach określonych              w niniejszej Umowie oraz w punkcie 26 Specyfikacji Istotnych Warunków Zamówienia, tj.                    w zakresie: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u realizacji umowy – wskutek wystąpienia okoliczności niezależnych od stron umowy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nych postanowień umownych w zakresie wynikającym z uregulowań prawnych wprowadzonych w życie po dacie podpisania umowy, wywołujących potrzebę zmiany umowy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nych – mogących mieć wpływ na niezakończenie przedmiotu umowy z przyczyn niezależnych od stron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Wszelkie zmiany umowy wymagają pod rygorem nieważności formy pisemnej aneks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W sprawach nie uregulowanych niniejszą umową mają zastosowanie przepisy kodeksu cywilneg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gralną część umowy stanowią załącznik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załącznik Nr 1 – specyfikacja istotnych warunków zamówieni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załącznik Nr 2 – oferta Wykonawcy wraz z dokumentacją </w:t>
      </w:r>
      <w:r>
        <w:rPr>
          <w:sz w:val="22"/>
          <w:szCs w:val="22"/>
        </w:rPr>
        <w:t>– zwymiarowane rysunki techniczne wiat  i słupków na rozkłady jazdy,</w:t>
      </w:r>
    </w:p>
    <w:p>
      <w:pPr>
        <w:pStyle w:val="Normal"/>
        <w:jc w:val="both"/>
        <w:rPr/>
      </w:pPr>
      <w:r>
        <w:rPr>
          <w:sz w:val="22"/>
        </w:rPr>
        <w:t>- załącznik Nr 3 – polisa ubezpieczeniowa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mowę niniejszą sporządzono w 4 jednobrzmiących egzemplarzach, z czego 3 egzemplarze otrzymuje Zamawiający, a 1 egzemplarz Wykonaw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ind w:left="540" w:hanging="36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106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4:00Z</dcterms:created>
  <dc:creator>ZDIK</dc:creator>
  <dc:description/>
  <cp:keywords/>
  <dc:language>en-US</dc:language>
  <cp:lastModifiedBy>ZDIK</cp:lastModifiedBy>
  <cp:lastPrinted>2010-07-30T09:23:00Z</cp:lastPrinted>
  <dcterms:modified xsi:type="dcterms:W3CDTF">2010-08-04T09:13:00Z</dcterms:modified>
  <cp:revision>91</cp:revision>
  <dc:subject/>
  <dc:title>Umowa Nr </dc:title>
</cp:coreProperties>
</file>